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2102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94259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41780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